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60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3</w:t>
      </w:r>
    </w:p>
    <w:p>
      <w:pPr>
        <w:pStyle w:val="Normal"/>
        <w:rPr/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2+/B1</w:t>
      </w:r>
    </w:p>
    <w:p>
      <w:pPr>
        <w:pStyle w:val="Normal"/>
        <w:rPr/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2</w:t>
      </w:r>
    </w:p>
    <w:p>
      <w:pPr>
        <w:pStyle w:val="Normal"/>
        <w:rPr/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90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spacing w:lineRule="atLeast" w:line="30" w:before="0" w:after="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Wstęp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spacing w:lineRule="atLeast" w:line="30" w:before="0" w:after="4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3 są to: opiekun osób starszych, projektant stron internetowych i trener personalny. Lekcje te można przeprowadzić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bCs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069"/>
        <w:gridCol w:w="2131"/>
        <w:gridCol w:w="1625"/>
        <w:gridCol w:w="2165"/>
        <w:gridCol w:w="1912"/>
        <w:gridCol w:w="2215"/>
        <w:gridCol w:w="1326"/>
      </w:tblGrid>
      <w:tr>
        <w:trPr/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rozdziału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Znajomość środków językowych</w:t>
            </w:r>
          </w:p>
        </w:tc>
        <w:tc>
          <w:tcPr>
            <w:tcW w:w="4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godność z podstawą programową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 podręcznika i ćwiczeń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łownictwo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matyka/Fonetyka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y pod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kompetencje kluczowe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ernstrategi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ie uczenia się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00-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 Körper / Nasze ciał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ści ciał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nagraniu z treningu w klubie fitness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ćwiczenia gimnas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5.; IV.1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3, 23, 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 trotzdem … / A mimo to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wypadkami i ich skutkam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przyzwalające z </w:t>
            </w:r>
            <w:r>
              <w:rPr>
                <w:i/>
                <w:iCs/>
              </w:rPr>
              <w:t>obwohl</w:t>
            </w:r>
            <w:r>
              <w:rPr/>
              <w:t xml:space="preserve"> i </w:t>
            </w:r>
            <w:r>
              <w:rPr>
                <w:i/>
                <w:iCs/>
              </w:rPr>
              <w:t>trotzdem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doniesieniach sportow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kutki wypad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wypadków podczas uprawiania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choroby i ich objawy); I.10 (sprzęt sportowy); III.1., III.4.; V.2., V.3., V.7.; VI.3., VI.4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, 23,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kältet / Przeziębien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horób i dolegliw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wizyty w aptec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samopoczucie i przebieg chor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choroby, jej objawów i sposobów le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samopoczucie, choroby, ich objawy i leczenie); II.5.; IV.1., IV.2., IV.6., IV.7.; VI.3., VI.13.; VII.1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, 24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m Arzt / U lekarz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owy podczas wizyty u lekarz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z </w:t>
            </w:r>
            <w:r>
              <w:rPr>
                <w:i/>
                <w:iCs/>
              </w:rPr>
              <w:t>sons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na temat choroby i znajduje w ni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e-mail na temat choroby i pobytu w szpitalu, informuje o swoim samopoczuciu, opisuje przebieg leczenia, wrażenia z pobytu w szpit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zalecenia lekarskie; udziela rad dotyczących leczenia i styl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samopoczucie, choroby, ich objawy i leczenie); </w:t>
            </w:r>
            <w:r>
              <w:rPr>
                <w:color w:val="FF0000"/>
              </w:rPr>
              <w:t>II.5., II.6.;</w:t>
            </w:r>
            <w:r>
              <w:rPr/>
              <w:t xml:space="preserve"> V.1., V.3., V.7.; VI.3., VI.4., VI.5., VI.9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6, 24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Unser Lebensstil / Nasz styl ży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stylu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stylu życia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opinię na temat wybranego stylu życia; wypowiada się na temat swoj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opinie na temat ich stylu życia i informuje o swoich doświadcz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2., II.5.; IV.1., IV.5., IV.6.; VI.3., VI.4., VI.5., VI.10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, 25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Gesunde Lebensweise / Zdrowy styl ży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zdrowego trybu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zdania z </w:t>
            </w:r>
            <w:r>
              <w:rPr>
                <w:i/>
                <w:iCs/>
                <w:lang w:val="de-DE"/>
              </w:rPr>
              <w:t>deswegen</w:t>
            </w:r>
            <w:r>
              <w:rPr>
                <w:lang w:val="de-DE"/>
              </w:rPr>
              <w:t xml:space="preserve"> i </w:t>
            </w:r>
            <w:r>
              <w:rPr>
                <w:i/>
                <w:iCs/>
                <w:lang w:val="de-DE"/>
              </w:rPr>
              <w:t>deshalb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zdrowego trybu życia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drowego trybu życia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rad dotyczących zdrow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;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I.4.; IV.1., IV.2., IV.6.; VI.3., VI.8., VI.9., VI.10.; VIII.1.,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8, 25, 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Fit sein / Mówimy: Być sprawny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mówieniem o tym, jak być sprawny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achowywania dobrej kondycji fi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V.2., IV.3., IV.6.; VIII.1.; XI; XIII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Schreibimpuls: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E-Mail / Piszemy: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-mail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e-mail na temat choroby i pobytu w szpitalu, opisuje przebieg leczenia i wskazówki, których udzielił mu leka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3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seimpuls: Die Kraft der Kräuter / Czytamy: Moc ziół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opisem zastosowania ziół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iołach i ich znaczeni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astosowania ziół w ku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informacje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, I.6 (posiłki i ich przygotowywanie); III.1., III.4.; IV.2., IV.6.; VIII.2. Kompetencje kluczowe: 1, 2, 4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ptraum / Koszmar czy sen o Alpach?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ki wypadków narciarskich w Aust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wypadków narciarsk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yczyn wypadków narci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jazdy na nart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4.; IV.1., IV.2., IV.5.; VI.3.; VIII.3.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3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 Laufband / Bieżn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zęty w klubie fitness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wiązku kieratu z bieżnią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rezentuje historię bież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olskich wynalazków, które miały wpływ na medycy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); IX.1 (elementy wiedzy o krajach niemieckojęzycznych); III.3., III.4.; IV.1., IV.6.; VI.3., VI.4., VI.8.; VIII.2.; XII; XIII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1,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2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2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15-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k / Elektronik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a elektroniczne i akcesor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problemów z urządzeniami technicznymi określone informacje i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zasięga i udziela informacji na temat obsługi urządzeń elektron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2., II.5.; VI.3., VI.1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7, 37, 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bedient man … / Jak obsługuje się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opisu obsługi urządzeń elektroniczn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warunku ze spójnikiem </w:t>
            </w:r>
            <w:r>
              <w:rPr>
                <w:i/>
                <w:iCs/>
              </w:rPr>
              <w:t>wenn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obsługi urządzeń elektroniczn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problemie technicznym i sposobie, w jaki go rozwiąz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posoby obsługi urządzeń elektronicznych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12 (korzystanie z podstawowych urządzeń technicznych);</w:t>
            </w:r>
            <w:r>
              <w:rPr>
                <w:color w:val="FF0000"/>
              </w:rPr>
              <w:t xml:space="preserve"> II.5., II.6.;</w:t>
            </w:r>
            <w:r>
              <w:rPr/>
              <w:t xml:space="preserve"> IV.2., IV.6.; VI.3., VI.9., VI.11.; VIII.3.; XIII; XIV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8, 37, 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ir und die Medien / Media i m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używaniem medi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 konstrukcją </w:t>
            </w:r>
            <w:r>
              <w:rPr>
                <w:i/>
                <w:iCs/>
              </w:rPr>
              <w:t>um … zu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mediów określone informacje, określa główne myśli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, do czego używa medi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ediów i ich zastos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 i technologii informacyjno-komunikacyjnych), I.9 (media); III.1., III.4.; IV.2., IV.6.; VI.3., VI.5.; XIV Kompetencje kluczowe: 1, 2, 4, 5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9, 38,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 zu Hause / Technika w dom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o funkcjach różnych sprzętów dom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e spójnikiem </w:t>
            </w:r>
            <w:r>
              <w:rPr>
                <w:i/>
                <w:iCs/>
              </w:rPr>
              <w:t>dami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sprzętów domow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przętach domowych, których uży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el używania różnych funkcji sprzętu domowego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5.; IV.1., IV.2., IV.5.; VI.3., VI.5.; VIII.1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0, 38, 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indungen / Wynalaz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nalazki i odkr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yczących wynalazków i odkryć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wynalazkach i odkry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; II.5.; III.4.; IV.1., IV.2., IV.5.; V.1., V.2., V.3., V.5., V.6. Kompetencje kluczowe: 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1, 39, 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e Zukunft / Nasza przyszłość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na temat przyszłych zdarzeń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yszły </w:t>
            </w:r>
            <w:r>
              <w:rPr>
                <w:i/>
                <w:iCs/>
              </w:rPr>
              <w:t>Futur I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na temat przepowiedni dotyczących przyszłości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szłości table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yszłych zdar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4 (wydarzenia społeczne), 1.12 (korzystanie z podstawowych urządzeń technicznych); III.1., III.4.; IV.1., IV.4., IV.6.; VI.3., VI.5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2, 39, 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Technik im Alltag / Mówimy: Technika na co dzień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techniką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różnych urządzeniach i sprzętach technicznych i ich zastosowaniu w życiu codzien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ch urządzeń i sprzętów używa na co dzień, do czego one mu służą, oraz pyta o to rozmó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V.1., IV.2., IV.3., IV.5., IV.6.; VI.3., VI.5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Forumeintrag / Piszemy: wpis na foru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pis na forum na temat wynalazku, który uważa za najważniej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2., V.6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seimpuls: Der Kugelschreiber / Czytamy: Długopi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historii długopisu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rządów do pis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; III.3., III.4.; IV.1., I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ge Erfinder / Młodzi wynalaz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 dla młodzieży „Jugend forscht”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konkursu „Jugend forscht”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konkur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, IX.1 (elementy wiedzy o krajach niemieckojęzycznych); III.3., III.4.; V.1., V.2.; VI.3., VI.4., VI.5.;VIII.3.; XI; XII; XIII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4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erste Computer / Pierwszy komputer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pierwszych komputer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historii komputerów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tekst o wynalezieniu komput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wkładu Polaków w rozwój kompute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, IX.1 (elementy wiedzy o krajach niemieckojęzycznych); III.3., III.4.; V.1., V.3., V.5.; VI.3., VI.4.; VIII.3.; XIII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2,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6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6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29-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aktywności zawod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pracy zawodow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wybranych zawodów, ocenia je i uzasadnia swoje 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kariery za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.5.; IV.1., IV.2., IV.6.; VI.3., VI.4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1, 51, 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 der Presse / Z doniesień pras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regularnyc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(artykułach prasowych o noblistach)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branych wydarzeń z przeszł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twórcy i ich dzieła), I.14 (wydarzenia społeczne); III.4.; IV.3.; V.3., V.5.; VII.3.; X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2, 51, 1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llenanzeigen / Oferty pra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pracodawcy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ofert pracy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ofert pracy, wyraża swoje opinie i je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fert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miejsce pracy); II.4., II.5.; III.3., III.4.; IV.1., IV.6.; VI.3., VI.5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3, 52, 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bensläufe / Życiorys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związane z pisaniem </w:t>
            </w:r>
            <w:r>
              <w:rPr>
                <w:color w:val="FF0000"/>
              </w:rPr>
              <w:t>tekstu dotyczącego historii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nieregularnyc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na temat kariery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owiada o karierze sportowca przedstawionego w artykule prasowym i </w:t>
            </w:r>
            <w:r>
              <w:rPr>
                <w:color w:val="FF0000"/>
              </w:rPr>
              <w:t>pisze tekst dotyczący historii jego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I.4.; IV.1., IV.3.; V.1., V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4, 52, 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werbungsgespräch / Rozmowa kwalifikacyjn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związane z rozmową kwalifikacyjną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enn</w:t>
            </w:r>
            <w:r>
              <w:rPr/>
              <w:t xml:space="preserve"> i </w:t>
            </w:r>
            <w:r>
              <w:rPr>
                <w:i/>
                <w:iCs/>
              </w:rPr>
              <w:t>als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kwalifikacyjnej określone informacje i określa kontekst sytu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umiejętnościach, kompetencjach, zainteresowaniach i planach na przyszłość; pisze list motywa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kwalifika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.4., </w:t>
            </w:r>
            <w:r>
              <w:rPr>
                <w:color w:val="FF0000"/>
              </w:rPr>
              <w:t>II.5., II.6.;</w:t>
            </w:r>
            <w:r>
              <w:rPr/>
              <w:t xml:space="preserve"> IV.1., IV.2., IV.4.; V.1., V.4., V.8.; VI.3., VI.8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5, 53, 1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mit Zukunft / Zawody z przyszłością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lifikacje i czynności związane z wykonywaniem zawod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zawodu informatyka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ź na temat zawodów przyszłości, wyraża i uzasadnia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rozmawia na temat zawodowych planów na przyszł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czynności z nim związane, wybór zawodu); II.4., II.5.; III.3., III.4.; IV.1., IV.6.; VI.3., VI.4., VI.5.; VIII.1. Kompetencje kluczowe: 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6, 53, 1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Berufswahl / Mówimy: Wybór zawod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wyborem zawodu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swoją opinię na temat pracy zawodowej, opisuje zawód sprzedawcy, uwzględniając zalety i wady tej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wodów i warunków ich wykonywania: wykształcenie, kompetencje, miejsce i czas pracy, zarobki, zalety i w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wybór zawodu); IV.1., IV.2., IV.5., IV.6.; VI.3.; VI.3., VI.4., VI.5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Schreibimpuls: </w:t>
            </w:r>
            <w:r>
              <w:rPr>
                <w:color w:val="FF0000"/>
                <w:lang w:val="de-DE"/>
              </w:rPr>
              <w:t>E-Mail</w:t>
            </w:r>
            <w:r>
              <w:rPr>
                <w:lang w:val="de-DE"/>
              </w:rPr>
              <w:t xml:space="preserve"> / Piszemy: </w:t>
            </w:r>
            <w:r>
              <w:rPr>
                <w:color w:val="FF0000"/>
                <w:lang w:val="de-DE"/>
              </w:rPr>
              <w:t>E-mail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</w:t>
            </w:r>
            <w:r>
              <w:rPr>
                <w:color w:val="FF0000"/>
              </w:rPr>
              <w:t xml:space="preserve">e-mail </w:t>
            </w:r>
            <w:r>
              <w:rPr/>
              <w:t>na temat pracy waka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, V.6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Stellenwechsel / Czytamy: Zmiana miejsca pra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, praca zawodow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na temat zmiany miejsca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szłości bohatera tekstu, pisze dokończenie historii z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miejsce pracy); III.1., III.4.; IV.1., IV.2., IV.4.; XI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s auf der Alp / Praca na alpejskich pastwiska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dorywcza w Szwajca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pracy dorywczej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acy dorywczej w Szwajca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acy dorywczej przedstawionej w artykule pras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dorywcza), IX.1 (elementy wiedzy o krajach niemieckojęzycznych); III.3., III.4.; IV.1., IV.3., IV.6.; VI.3., VI.4.; XI; XII; XIII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5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eigenes Geld / Moje własne pieniądz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ci zarobkowania przez młodzież w Niemcze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możliwościach zarobkowania przez młodzież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dyskutuje o ustawie o ochronie pracującej młodzieży w Niemczech i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dorywcza), IX.1 (elementy wiedzy o krajach niemieckojęzycznych); III.3., III.4.; IV.2., IV.3., IV.6.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3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3-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e / Uczu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emocji i uczuć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cja wybranych przymiotników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uczuć i emocji określone informacje,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djęcie przedstawiające zachowania w różnych sytuacjach emocjonalnych, tworzy wiadomość pisemną na temat różnych reakcji emocj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swoje emocje i opisuje emocje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; II.4., II.5.; IV.1., IV.6, IV.7.; V.1., V.7.; VI.13.; VIII.1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5, 65, 1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sprobleme / Problemy emocjonal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zucia i emocj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przydawkowe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problemów emocjonaln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sobów opanowywania umiejętności wyrażania uczu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opisuje swoje uczucia i pyta o uczucia inne o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5.; III.1., III.4.; IV.1., IV.7.; VI.3., VI.13.; XI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6, 65, 1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ss / Stre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ów na temat sytuacji stres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z czasownikiem modalnym w stronie biernej czasu teraźniejszego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stresu i sytuacji stresowych określone informacje, określa główne myśli tekstów i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ytuacji, która go wyjątkowo zdenerwowa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ytuacjach wywołujących stres i reakcjach w sytuacjach stres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4., II.5.; III.1., III.3., III.4.; IV.1., IV.2., IV.7.; VI.3., VI.4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7, 66, 1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flikte / </w:t>
            </w:r>
            <w:r>
              <w:rPr>
                <w:color w:val="FF0000"/>
              </w:rPr>
              <w:t>Problemy rodzin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oblemy w rodzini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znajduje w wysłuchanym wywiadzie na temat </w:t>
            </w:r>
            <w:r>
              <w:rPr>
                <w:color w:val="FF0000"/>
              </w:rPr>
              <w:t>problemów</w:t>
            </w:r>
            <w:r>
              <w:rPr/>
              <w:t xml:space="preserve">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wpis na blogu na temat warsztatów dotyczących sposobów rozwiązywania </w:t>
            </w:r>
            <w:r>
              <w:rPr>
                <w:color w:val="FF0000"/>
              </w:rPr>
              <w:t>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proponuje sposoby rozwiązywania </w:t>
            </w:r>
            <w:r>
              <w:rPr>
                <w:color w:val="FF0000"/>
              </w:rPr>
              <w:t>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</w:t>
            </w:r>
            <w:r>
              <w:rPr>
                <w:color w:val="FF0000"/>
              </w:rPr>
              <w:t xml:space="preserve">(problemy); </w:t>
            </w:r>
            <w:r>
              <w:rPr/>
              <w:t xml:space="preserve">II.5.; V.1., V.2., V.6.; VI.8.; VII.8., VII.10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8, 66, 1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Zoff in den Schulen / Agresja w szkol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moc w szkol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znajduje w audycji radiowej i tekście prasowym na temat </w:t>
            </w:r>
            <w:r>
              <w:rPr>
                <w:color w:val="FF0000"/>
              </w:rPr>
              <w:t>problemów</w:t>
            </w:r>
            <w:r>
              <w:rPr/>
              <w:t xml:space="preserve">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przebieg </w:t>
            </w:r>
            <w:r>
              <w:rPr>
                <w:color w:val="FF0000"/>
              </w:rPr>
              <w:t>problemu</w:t>
            </w:r>
            <w:r>
              <w:rPr/>
              <w:t xml:space="preserve"> szk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swojej reakcji na akt agres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</w:t>
            </w:r>
            <w:r>
              <w:rPr>
                <w:color w:val="FF0000"/>
              </w:rPr>
              <w:t>I.3 (życie szkoły);</w:t>
            </w:r>
            <w:r>
              <w:rPr/>
              <w:t xml:space="preserve"> II.5.; III.4.; IV.1., IV.3.; VII.1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9, 67, 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bermobbing / Przemoc z wykorzystaniem internet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służące do mówienia o </w:t>
            </w:r>
            <w:r>
              <w:rPr>
                <w:color w:val="FF0000"/>
              </w:rPr>
              <w:t>mobbingu internetowy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ona bierna w czasie przeszłym </w:t>
            </w:r>
            <w:r>
              <w:rPr>
                <w:i/>
                <w:iCs/>
              </w:rPr>
              <w:t>Präteritum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artykułach prasowych na temat mobbingu internetowego określone informacje, uczeń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„szkoły bez przemoc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obbingu internetowego, pyta o opinię i wyraża włas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</w:t>
            </w:r>
            <w:r>
              <w:rPr>
                <w:color w:val="FF0000"/>
              </w:rPr>
              <w:t>(problemy);</w:t>
            </w:r>
            <w:r>
              <w:rPr/>
              <w:t xml:space="preserve"> III.1., III.4.; IV.1., IV.2., IV.6.; VI.3., VI.4., VI.5., VI.10.; VI.13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4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0, 67, 1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prechimpuls: Stressiges Leben / Mówimy: Stresujące życ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tuacje stres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ytuacji wywołujących stres i sposobów radzenia sobie ze stres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o wywołuje u niego stres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; IV.2., IV.6., IV.7.; VI.3., VI.5., VI.13.; VII.1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Blogeintrag / Piszemy: Wpis na blog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pisy na blogu w sytuacja życ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2., 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Autistisch sein / Czytamy: Być autystyczny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y z autyzme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autyzm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11 (tryb życia); III.4.; V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Jüngeren / Młods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y przeciw przemocy w szkole organizowane w Niemcze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projektów przeciw przemocy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ojektu przedstawionego w tekście, ocenia go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</w:t>
            </w:r>
            <w:r>
              <w:rPr>
                <w:color w:val="FF0000"/>
              </w:rPr>
              <w:t>(problemy),</w:t>
            </w:r>
            <w:r>
              <w:rPr/>
              <w:t xml:space="preserve"> IX.1 (elementy wiedzy o krajach niemieckojęzycznych); III.4.; IV.1., IV.6.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6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gge? Nie gehört / Knigge? Nie zna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to jest Knigge?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sadach zachowania się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dyskutuje o tym, co przeszkadza Polakom albo ich denerwuje u obcokrajow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3., III.4.; IV.1., IV.3., IV.6.;I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4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7-1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bei sein … / Być przy tym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mprez sportowych, osiągnięcia sport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iadomości sportowe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udziale w imprezie sportowej i swoich osiągnięciach lub opisuje imprezę sport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óżnych imprez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.5.; IV.2., IV.3., IV.5.; VI.3., VI.5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9, 79, 1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olg haben / Sukce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mówienia o karierze i osiągnięciach sport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lusquamperfek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o znanym sportowcu, określa główną myśl tekst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nanym sportowcu na podstaw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ulubionych sportowców, ich karierze, osiągni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, uprawianie sportu); III.1., III.3., III.4.; IV.1., IV.2, IV.3., IV.6.; VI.3, VI.4., VI.5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0, 79, 1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lecht in Form / Słaba form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e znaną pływaczką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 zawodowego, opisuje zagrożenia, mówi o zaletach, wyraża swoją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ywalizacji w spor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, uprawianie sportu); II.5.; IV.1., IV.2., IV.3., IV.6.; VI.3., VI.4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1, 80, 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ios / Dziw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nachdem</w:t>
            </w:r>
            <w:r>
              <w:rPr/>
              <w:t xml:space="preserve">, </w:t>
            </w:r>
            <w:r>
              <w:rPr>
                <w:i/>
                <w:iCs/>
              </w:rPr>
              <w:t>seitdem</w:t>
            </w:r>
            <w:r>
              <w:rPr/>
              <w:t xml:space="preserve"> i </w:t>
            </w:r>
            <w:r>
              <w:rPr>
                <w:i/>
                <w:iCs/>
              </w:rPr>
              <w:t>sobald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y prasowe, określa ich główne myśl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elacjonuje ustnie wydarzenie podczas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rganizacji turnieju sportowego; pisze wiadom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I.1., III.4.; IV.1., IV.2.; VI.3., VI.4., VI.5.; VII.8., VII.9.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2, 80, 1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 spannendes Spiel / Emocjonująca gr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wypowiedzi ustne i pisemne na temat imprez sportowych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zdjęcie z zawodów sportowych, wyraża swoje przypuszczenia i opin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zczegóły imprezy sportowej i je podaje, uczeń wyraża radość z wygranej i niezadowolenie z poraż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i obiekty sportowe); II.2., II.5.; III.1., III.4.; IV.1., IV.6.; VI.3., VI.13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3, 81, 1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under geschehen / Cuda się zdarzają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ährend</w:t>
            </w:r>
            <w:r>
              <w:rPr/>
              <w:t xml:space="preserve">, </w:t>
            </w:r>
            <w:r>
              <w:rPr>
                <w:i/>
                <w:iCs/>
              </w:rPr>
              <w:t>bevor</w:t>
            </w:r>
            <w:r>
              <w:rPr/>
              <w:t>/</w:t>
            </w:r>
            <w:r>
              <w:rPr>
                <w:i/>
                <w:iCs/>
              </w:rPr>
              <w:t>ehe</w:t>
            </w:r>
            <w:r>
              <w:rPr/>
              <w:t xml:space="preserve"> i </w:t>
            </w:r>
            <w:r>
              <w:rPr>
                <w:i/>
                <w:iCs/>
              </w:rPr>
              <w:t>bis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na temat meczu piłki nożnej z roku 1954,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darzeń w sporcie: mecz piłki ręcznej i najważniejsze wydarzenie w historii polskiej piłki noż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komentuje przebieg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</w:t>
            </w:r>
            <w:r>
              <w:rPr>
                <w:color w:val="FF0000"/>
              </w:rPr>
              <w:t>III.4., III.5.;</w:t>
            </w:r>
            <w:r>
              <w:rPr/>
              <w:t xml:space="preserve"> IV.1., IV.3.; V.1., V.3.; VI.3, VI.4.; VIII.3.; IX.2.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4, 81, 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Sport macht Spaß / Mówimy: Sport to przyjemność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e sporte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, ulubionych dyscyplin sportowych, zalet uprawiania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ego sprzętu potrzebuje do uprawiania różnych dyscyplin sportu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, sprzęt sportowy); IV.1., IV.2., IV.6.; V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reibimpuls: Offizieller Brief / Piszemy: List oficjal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listy formalne w różnych sytuacjach życ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Schachboxen / Czytamy: Szachowy bok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ezy sport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zachowym boks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swoją opinię na temat połączenia sportu umysłowego ze sportem wal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 ), IX.1 (elementy wiedzy o krajach niemieckojęzycznych); III.4.; IV.2., IV.6.; VIII.3.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nussen / Szwajcarski sport narodow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narodowy w Szwajca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mówionym i pisanym na temat narodowego sportu Szwajcar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polskiego sportu narodowego, uczeń pisze </w:t>
            </w:r>
            <w:r>
              <w:rPr>
                <w:color w:val="FF0000"/>
              </w:rPr>
              <w:t>e-mail</w:t>
            </w:r>
            <w:r>
              <w:rPr/>
              <w:t xml:space="preserve"> do redakcji na temat propozycji nowych dyscyplin olimpij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), IX.1 (elementy wiedzy o krajach niemieckojęzycznych); II.5.; III.4.; IV.1., IV.2., IV.6.; V.2., V.4., V.6.; VIII.3.; XII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7, 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isch, seltsam und rar / Śmieszne, dziwne i rzadk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wne i rzadkie dyscypliny sportu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dziwnych dyscyplinach sportow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tekst reklamowy na temat jednej z rzadkich dyscyplin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zyskuje informacje na temat śmiesznych, dziwnych i rzadkich dyscyplin sportowych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), IX.1 (elementy wiedzy o krajach niemieckojęzycznych); II.5.; III.3., III.4.; V.1., V.4.; VI.3.; VIII.3.; XII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5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1-1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enpfleger / Opiekun osób starsz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ody i czynności 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opiekuna osób starsz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opiekuna osób starszych, jego zaletach i wa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zachęca, proponu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; VI.8.; VIII.2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8-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0-101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designer / Projektant stron internet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projektanta stron internetow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projektanta stron internetowych i jego perspektyw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90-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2-103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 Trainer / Trener personal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trenera personalnego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trenera personalnego, jego zaletach i wadach oraz perspektyw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zy chciałby wykonywać zawód trenera personalnego, uzasadnia swój wybór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; VI.3., VI.4.; VIII.2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92-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4-105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ussprach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sprache / Zintegrowane ćwiczenia fonetycz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örverstehen / Umiejętność rozumienia tekstów słuchan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severstehen / Umiejętność rozumienia tekstów pisanych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7-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1-1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hmittel / Znajomość środków język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iftlicher Ausdruck / Tworzenie wypowiedzi pisemnej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1:22:00Z</dcterms:created>
  <dc:creator>Maciej Nietrzebka</dc:creator>
  <dc:description/>
  <cp:keywords/>
  <dc:language>en-US</dc:language>
  <cp:lastModifiedBy>Maciej Nietrzebka</cp:lastModifiedBy>
  <dcterms:modified xsi:type="dcterms:W3CDTF">2024-08-08T11:40:00Z</dcterms:modified>
  <cp:revision>18</cp:revision>
  <dc:subject/>
  <dc:title/>
</cp:coreProperties>
</file>